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owe 12/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Voicetroni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VOICETRONIX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your browser at doc/vpb-doc/vpb-doc.html.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TML doc-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no further if all you want to do is read the document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README.doc relates to editing and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s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ewbiedoc.sourceforge.net/metadoc/docbook-guide.html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is-www.lanl.gov/~rosalia/mydocs/docbook-int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cbook.org/wiki/moin.cgi/DocBook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 vpb-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genref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html vpb-doc.sg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mileage may vary depending on your stylesheet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ef.pl automatically generates refguide.sgm for sr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convert html file to pla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t rid of &lt;tag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-pi.bak -e 's/\&lt;[^\&lt;]*\&gt;//g' vpb2.ht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get rid off &amp;nsbp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 -pi.bak -e 's/\&amp;nbsp;//' vpb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tidy up text 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nt the first two lines of the text to the ident line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 cursor somewhere in th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Alt-Q, this will align the whol para to this i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to x-ref of programming guide to func ref guide, use perl to look at al vpb_ funcs in sgml src and convert to hyperlinks, if they arent already hyper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CC Compliance statement for OS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ork out how to get numbered headings like the ldp, might need the ldp dt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rite makefile for vpb-driver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ample list, that is automatically generated out of unittest, generates sgml &amp; txt readme for unittes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 all functions are included in Pro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op drop detect, section on hangup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We really need an easier way of handling tones, plus a databse of common tones, mention tonedubg program in prog guide,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ome simple examples of programming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Make distinction clear to multithread, rather than multi-proces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on trap for Unix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Write perl script to ensure all funcs in vpbapi.h are covered i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Explanation of V4PCI &lt;-&gt; OpenLine4 for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grep on any void **, make special note to avoid screw 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Any mention of old product names, V4PCI, VPB8L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Proof for grammer,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ent te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"Voicetronix card" instead of "VP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"VPBAPI" instead of "VPB AP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C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